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 № 32009850011 ОТ 25.12.2020 Г. НА ПРАВО ЗАКЛЮЧЕНИЯ ДОГОВОРА НА ОКАЗАНИЕ УСЛУГ, ОБЕСПЕЧИВАЮЩИХ ЭФФЕКТИВНУЮ ЭКСПЛУАТАЦИЮ ПЕРСОНАЛОМ ЗАКАЗЧИКА ГОСУДАРСТВЕННОЙ ИНФОРМАЦИОННОЙ СИСТЕМЫ В СФЕРЕ ЗДРАВООХРАНЕНИЯ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9.1</w:t>
      </w:r>
      <w:r>
        <w:rPr>
          <w:rFonts w:cs="Calibri"/>
          <w:b/>
          <w:i/>
        </w:rPr>
        <w:t>2</w:t>
      </w:r>
      <w:r>
        <w:rPr>
          <w:rFonts w:cs="Calibri"/>
          <w:b/>
          <w:i/>
          <w:lang w:val="ru-RU"/>
        </w:rPr>
        <w:t>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КАЗАНИЕ УСЛУГ, ОБЕСПЕЧИВАЮЩИХ ЭФФЕКТИВНУЮ ЭКСПЛУАТАЦИЮ ПЕРСОНАЛОМ ЗАКАЗЧИКА ГОСУДАРСТВЕННОЙ ИНФОРМАЦИОННОЙ СИСТЕМЫ В СФЕРЕ ЗДРАВООХРАНЕНИЯ РЕСПУБЛИКИ БАШКОРТОСТАН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январ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8» январ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2» январ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8» январ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5» янва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0» янва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27» янва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2» янва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7» янва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05» феврал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5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9» декаб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5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3» января 2020 года 12:00:00 (время московско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0-08-27T09:28:00Z</cp:lastPrinted>
  <dcterms:modified xsi:type="dcterms:W3CDTF">2020-12-29T16:00:00Z</dcterms:modified>
  <cp:revision>14</cp:revision>
  <dc:subject/>
  <dc:title/>
</cp:coreProperties>
</file>